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29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Мета та задачі  розрахункової роботи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Метою розрахункової роботи є перевірка рівня засвоєння студентами теоретичних знань та оволодіння практичними навичками, які необхідні їм як майбутнім фахівцям фінансової справи.</w:t>
      </w:r>
    </w:p>
    <w:p>
      <w:pPr>
        <w:pStyle w:val="2"/>
        <w:rPr/>
      </w:pPr>
      <w:r>
        <w:rPr/>
        <w:t>Розрахункова  робота носить розрахунковий характер за індивідуальним варіантом. Вона побудована таким чинам, щоб студенти, використовуючи знання із загальнотеоретичних і спеціальних дисциплін, а також підібрані ситуації з фінансової діяльності досліджуваного суб‘єкта господарювання, змогли продемонструвати рівень свого професійного мислення, уміння економічно обґрунтовувати альтернативні фінансові рішення та висувати пропозиції по удосконаленню фінансової політики підприєм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дачами  розрахункової роботи є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глиблення навичок аналізу інформаційно-правового забезпечення фінансових ріш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володіння алгоритмом та методами обґрунтування альтернативних фінансових рішень з урахуванням навичок розв‘язання оптимізаційних задач та розробки пропозицій щодо удосконалення фінансової політики підприємства з окремих напрямків його фінансов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на  розрахункову робо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рахункова робота виконується за наведеним нижче алгоритмом. Вона повинна містити вступ, теоретичний та аналітичний розділи, загальні висновки та список використаної літератури.</w:t>
      </w:r>
    </w:p>
    <w:p>
      <w:pPr>
        <w:pStyle w:val="2"/>
        <w:rPr/>
      </w:pPr>
      <w:r>
        <w:rPr/>
        <w:t>Відповідаючи на поставлені запитання, студент повинен показати вміння самостійно мислити, узагальнювати та критично оцінювати існуючі літературні джерела, робити обґрунтовані висновки і пропозиції по результатах аналогічних розрахунк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и виконанні розрахункової частини кожний студент визначає свій варіант за порядковим номером в журналі групи. При розрахунках застосовується поправочний коефіцієнт n, який відповідає порядковому номеру студент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Алгоритм виконання  розрахункової робот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Управління прибутком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1. Операційний аналіз прибутк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казати основні показники операційного аналізу прибутку та сферу їх застосув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 допомогою методів операційного аналізу прибутку обґрунтувати доцільність вибору одного з альтернативних варіантів виробництва проду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аріант 1. Низькотехнологічне виробництво з низькими постійними витратами (Bn) на рівні 200(+n) тис.грн. і відносно високими змінними витратами (Вз) на одиницю продукції – 15(+0,1n) грн./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аріант 2. Високотехнологічне виробництво з високими постійними витратами (Bn) на рівні 600 (+0,5n) тис.грн. і більш низькими змінними витратами (Вз) – 10(+0,1n) грн./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Ціна реалізації одиниці продукції (Р) без ПДВ і акцизів складає 20(+0,1n) грн./од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 результатами маркетингового дослідження можливий попит на продукцію підприємства становитиме: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0(+0,5n) тис.шт. з імовірністю 0,1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60(+0,5n) тис.шт. з імовірністю 0,15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100(+0,5n) тис.шт. з імовірністю 0,5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160(+0,5n) тис.шт. з імовірністю 0,15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180(+0,5n) тис.шт. з імовірністю 0,1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 наведеними даними визначити для обох варіантів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) точку беззбитковості в кількісному і сумарному виразі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) силу дії операційного важеля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в) запас фінансової міцності в сумі і відсотках у випадку, якщо обсяг виробництва довести до максимально можливого попиту на продукцію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г) операційний прибуток для всіх можливих обсягів попиту на продукцію та очікуваний операційний прибуток з урахуванням імовірності. Результати розрахунків представити в таблиці 4.1 і проілюструвати за допомогою графічного методу. На побудованій кривій виручки від реалізації позначити точку беззбитковості, зону прибутків та засоб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) ціну інформації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е) чутливість операційного прибутку при базовому значенні обсягу    виробництва (і=0,50) до десятипроцентних змін. 1) ціни, 2) обсягів реалізації, 3) витрат постійних, 4) витрат змін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результатами розрахунків зробити виснов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казати можливі резерви збільшення операційного, балансового та чистого прибутку підприємств в сучасних умовах господарювання.</w:t>
      </w:r>
    </w:p>
    <w:p>
      <w:pPr>
        <w:pStyle w:val="Normal"/>
        <w:ind w:left="720" w:hanging="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1.1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рахунок очікуваного операційного прибутку по варіанту </w:t>
      </w:r>
    </w:p>
    <w:p>
      <w:pPr>
        <w:pStyle w:val="Normal"/>
        <w:jc w:val="center"/>
        <w:rPr/>
      </w:pPr>
      <w:r>
        <w:rPr>
          <w:sz w:val="28"/>
          <w:lang w:val="uk-UA"/>
        </w:rPr>
        <w:t>виробництва продук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360"/>
        <w:gridCol w:w="2127"/>
        <w:gridCol w:w="1429"/>
        <w:gridCol w:w="10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бсяг виробництва (з урахуванням попиту), тис.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Реалізаційний дохід, тис.грн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пераційні витрати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пераційний прибуток, тис.гр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чення імовірност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ераційний прибуток з урахуванням імовірності, тис.гр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P*Q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B</w:t>
            </w:r>
            <w:r>
              <w:rPr>
                <w:sz w:val="28"/>
                <w:vertAlign w:val="subscript"/>
                <w:lang w:val="uk-UA"/>
              </w:rPr>
              <w:t>n</w:t>
            </w:r>
            <w:r>
              <w:rPr>
                <w:sz w:val="28"/>
                <w:lang w:val="uk-UA"/>
              </w:rPr>
              <w:t>+B</w:t>
            </w:r>
            <w:r>
              <w:rPr>
                <w:sz w:val="28"/>
                <w:vertAlign w:val="subscript"/>
                <w:lang w:val="uk-UA"/>
              </w:rPr>
              <w:t>з</w:t>
            </w:r>
            <w:r>
              <w:rPr>
                <w:sz w:val="28"/>
                <w:lang w:val="uk-UA"/>
              </w:rPr>
              <w:t>*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ОП=PQ-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-B</w:t>
            </w:r>
            <w:r>
              <w:rPr>
                <w:sz w:val="28"/>
                <w:vertAlign w:val="subscript"/>
                <w:lang w:val="uk-UA"/>
              </w:rPr>
              <w:t>з</w:t>
            </w:r>
            <w:r>
              <w:rPr>
                <w:sz w:val="28"/>
                <w:lang w:val="en-US"/>
              </w:rPr>
              <w:t>*Q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*і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+0,5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+0,5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+0,5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+0,5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+0,5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прибуток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outlineLvl w:val="4"/>
    </w:pPr>
    <w:rPr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2:00Z</dcterms:created>
  <dc:creator>User</dc:creator>
  <dc:description/>
  <dc:language>en-US</dc:language>
  <cp:lastModifiedBy>User</cp:lastModifiedBy>
  <dcterms:modified xsi:type="dcterms:W3CDTF">2009-11-02T12:53:00Z</dcterms:modified>
  <cp:revision>3</cp:revision>
  <dc:subject/>
  <dc:title>Міністерство освіти і науки України</dc:title>
</cp:coreProperties>
</file>